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6"/>
                <w:szCs w:val="36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lang w:val="pt-BR"/>
              </w:rPr>
            </w:r>
          </w:p>
          <w:p>
            <w:pPr>
              <w:pStyle w:val="Heading6"/>
              <w:rPr>
                <w:sz w:val="50"/>
                <w:szCs w:val="50"/>
              </w:rPr>
            </w:pPr>
            <w:r>
              <w:rPr>
                <w:sz w:val="16"/>
                <w:szCs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COORDENADORIA:                      CIÊNCIAS  CONTÁBEIS</w:t>
            </w:r>
          </w:p>
        </w:tc>
      </w:tr>
    </w:tbl>
    <w:p>
      <w:pPr>
        <w:pStyle w:val="Legenda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DISCIPLINA:                                  MATEMÁT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857"/>
        <w:gridCol w:w="2609"/>
        <w:gridCol w:w="2071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CIÊNCIAS CONTÁBEI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1ª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8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    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PROFESSORA:</w:t>
            </w:r>
            <w:r>
              <w:rPr>
                <w:b w:val="false"/>
                <w:bCs w:val="false"/>
                <w:caps/>
                <w:lang w:val="pt-BR"/>
              </w:rPr>
              <w:t xml:space="preserve">               andréia  aparecida vi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r fenômenos que tenham crescimento linear e crescimento exponencial, e expressar a função que representa o fenômeno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r a matemática às necessidades do Curso de Ciências Contábe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co, que poderá ser revisto por ambas as partes durante o ano letivo.Números decimais,  frações decimais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-   Potenciação, radiciaçã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- 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-   Fatoração e expressões numéricas; expressões algébric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-  Relação e Função: função do 1º grau; representação gráfica; domínio e imagem; equação do 1º grau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    - Função quadrática: representação gráfica; domínio e imagem, valores de máximos e mínimos, equação do 2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gra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- Seqüências numéricas;  Progressão Aritmética: classificação e termo geral, somas dos termos de termos.  Progressão Geométrica: classificação, termo geral, somas dos termos de uma P.G finita e infini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Função logarítmica: representação gráfica; propriedades; equações logarítmicas; Função exponencial: representação gráfica; equações exponenci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dos conceitos básicos e fórmulas para discussões com os alunos, desenvolvimento de atividades (lista de exercícios) junto aos alunos em sala aula para estimular e melhorar o aproveitamento dos mesm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 xml:space="preserve">– </w:t>
            </w:r>
            <w:r>
              <w:rPr>
                <w:b w:val="false"/>
                <w:iCs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 valendo de zero à de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com pesquisas em classe valendo de zero à de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a efeito de atribuição do conceito bimestral a nota do bimestre será a média aritmética da prova e do trabalho realizados no decorrer do bimestr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VII – BIBLIOGRAFIA   BÁSICA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ULOS, Paulo. </w:t>
            </w:r>
            <w:r>
              <w:rPr>
                <w:bCs/>
                <w:sz w:val="20"/>
                <w:szCs w:val="20"/>
              </w:rPr>
              <w:t>Cálculo diferencial e integral</w:t>
            </w:r>
            <w:r>
              <w:rPr>
                <w:sz w:val="20"/>
                <w:szCs w:val="20"/>
              </w:rPr>
              <w:t xml:space="preserve">. São Paulo: Makron Books, 200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LEMMING, Diva Marília; GONÇALVES, Miriam Buss. </w:t>
            </w:r>
            <w:r>
              <w:rPr>
                <w:bCs/>
                <w:sz w:val="20"/>
                <w:szCs w:val="20"/>
              </w:rPr>
              <w:t xml:space="preserve">Cálculo A: </w:t>
            </w:r>
            <w:r>
              <w:rPr>
                <w:sz w:val="20"/>
                <w:szCs w:val="20"/>
              </w:rPr>
              <w:t xml:space="preserve">funções, limite, derivação e integração. 6. ed. São Paulo: Makron, 2006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PT"/>
              </w:rPr>
              <w:t xml:space="preserve">IEZZI, G. &amp; MURAKAMI, C.  </w:t>
            </w:r>
            <w:r>
              <w:rPr>
                <w:bCs/>
                <w:sz w:val="20"/>
                <w:szCs w:val="20"/>
              </w:rPr>
              <w:t>Fundamentos da Matemática (Conjuntos e Funções).</w:t>
            </w:r>
            <w:r>
              <w:rPr>
                <w:sz w:val="20"/>
                <w:szCs w:val="20"/>
              </w:rPr>
              <w:t xml:space="preserve"> Atual Editora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ZZI, G. &amp; MURAKAMI, C. &amp; MACHADO N.J. Fundamentos da matemática (Limites, Derivadas e noções de Integral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BIBLIOGRAFIA COMPLEMENTAR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STRUCCI, B.  </w:t>
            </w:r>
            <w:r>
              <w:rPr>
                <w:bCs/>
                <w:sz w:val="20"/>
                <w:szCs w:val="20"/>
              </w:rPr>
              <w:t>Elementos da teoria dos Conjuntos.</w:t>
            </w:r>
            <w:r>
              <w:rPr>
                <w:sz w:val="20"/>
                <w:szCs w:val="20"/>
              </w:rPr>
              <w:t xml:space="preserve"> Editora Atual. SP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ULLI, C. A.  </w:t>
            </w:r>
            <w:r>
              <w:rPr>
                <w:bCs/>
                <w:sz w:val="20"/>
                <w:szCs w:val="20"/>
              </w:rPr>
              <w:t>Conjuntos. Relações. Funções. Inequações.</w:t>
            </w:r>
            <w:r>
              <w:rPr>
                <w:sz w:val="20"/>
                <w:szCs w:val="20"/>
              </w:rPr>
              <w:t xml:space="preserve"> Editora Moderna. SP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HARSHBARGER, Ronald J; REYNOLDS, James J. </w:t>
            </w:r>
            <w:r>
              <w:rPr>
                <w:bCs/>
                <w:sz w:val="20"/>
                <w:szCs w:val="20"/>
              </w:rPr>
              <w:t xml:space="preserve">Matemática aplicada: </w:t>
            </w:r>
            <w:r>
              <w:rPr>
                <w:sz w:val="20"/>
                <w:szCs w:val="20"/>
              </w:rPr>
              <w:t xml:space="preserve">administração, economia e ciências sociais e biológicas. 7. ed. São Paulo: McGraw-Hill, 2006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SILVA, Sebastião Medeiros da; SILVA, Elio Medeiros da; SILVA, Ermes Medeiros da. </w:t>
            </w:r>
            <w:r>
              <w:rPr>
                <w:bCs/>
                <w:sz w:val="20"/>
                <w:szCs w:val="20"/>
              </w:rPr>
              <w:t>Matemática para os cursos de economia, administração e ciências contábeis</w:t>
            </w:r>
            <w:r>
              <w:rPr>
                <w:sz w:val="20"/>
                <w:szCs w:val="20"/>
              </w:rPr>
              <w:t xml:space="preserve">. 5. ed. São Paulo: Atlas,1999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HARIKI, Seiji; ABDOUNOUR, Oscar João. </w:t>
            </w:r>
            <w:r>
              <w:rPr>
                <w:bCs/>
                <w:sz w:val="20"/>
                <w:szCs w:val="20"/>
              </w:rPr>
              <w:t>Matemática aplicada</w:t>
            </w:r>
            <w:r>
              <w:rPr>
                <w:sz w:val="20"/>
                <w:szCs w:val="20"/>
              </w:rPr>
              <w:t>. São Paulo: Saraiva,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-SP, 01 de fevereiro de 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299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9">
    <w:name w:val=" Char Char9"/>
    <w:basedOn w:val="Fontepargpadro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8">
    <w:name w:val=" Char Char8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7">
    <w:name w:val=" Char Char7"/>
    <w:basedOn w:val="Fontepargpadro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6">
    <w:name w:val=" Char Char6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5">
    <w:name w:val=" Char Char5"/>
    <w:basedOn w:val="Fontepargpadro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CharChar4">
    <w:name w:val=" Char Char4"/>
    <w:basedOn w:val="Fontepargpadro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CharChar3">
    <w:name w:val=" Char Char3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cs="Times New Roman"/>
      <w:color w:val="008000"/>
      <w:sz w:val="20"/>
      <w:szCs w:val="20"/>
      <w:lang w:val="en-US"/>
    </w:rPr>
  </w:style>
  <w:style w:type="character" w:styleId="CharChar1">
    <w:name w:val=" Char Char1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basedOn w:val="Fontepargpadro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3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3:00Z</dcterms:created>
  <dc:creator>Windows7</dc:creator>
  <dc:description/>
  <cp:keywords/>
  <dc:language>en-US</dc:language>
  <cp:lastModifiedBy>joana</cp:lastModifiedBy>
  <cp:lastPrinted>2012-11-06T20:52:00Z</cp:lastPrinted>
  <dcterms:modified xsi:type="dcterms:W3CDTF">2013-08-06T20:24:00Z</dcterms:modified>
  <cp:revision>10</cp:revision>
  <dc:subject/>
  <dc:title>Faculdades Integradas Urubupungá</dc:title>
</cp:coreProperties>
</file>